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XI</w:t>
      </w:r>
      <w:r>
        <w:rPr>
          <w:rFonts w:cs="MAC C Times" w:ascii="MAC C Times" w:hAnsi="MAC C Times"/>
          <w:b/>
          <w:lang w:val="nl-NL"/>
        </w:rPr>
        <w:t xml:space="preserve"> 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85875</wp:posOffset>
                </wp:positionV>
                <wp:extent cx="6030595" cy="416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416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6"/>
                              <w:gridCol w:w="2520"/>
                              <w:gridCol w:w="2820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1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sz w:val="20"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sz w:val="20"/>
                                    </w:rPr>
                                    <w:t>Frekfencija na monitoring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sz w:val="20"/>
                                      <w:lang w:val="pl-PL"/>
                                    </w:rPr>
                                    <w:t>Metod na zemawe na primeroc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sz w:val="20"/>
                                    </w:rPr>
                                    <w:t>Metod na analiza/teh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MAC C Time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Pra{in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Kvartal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periodi~ni merewa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nb-NO"/>
                                    </w:rPr>
                                    <w:t>Za  ispituvawe na koncentracijata ne se vr{i  mostrira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nb-NO"/>
                                    </w:rPr>
                                    <w:t>Se koristi tehnika soglasno upatstvoto za upotrebeniot  aparat za merewe na koncentracijata na pra{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Bu~av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Edna{ godi{no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Za ispituvawe na nivoto na bu~ava ne se vr{i  mostrira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Se koristi tehnika soglasno aparaturata so koja e izvr{eno mereweto na nivoto na bu~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Otpadna vod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Dvapati godi{no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Soglasno Standard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МКС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N ISO  5667-10: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200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Квалитет на вода- земање примероци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Упатство за земање примероци од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отпадни во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</w:rPr>
                                    <w:t xml:space="preserve">Soglasno Upatstvo na Instrumentot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pectroquant Pharo 300 : N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est, N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test, Cl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test, 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est, F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est, M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est, TOC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327.9pt;mso-wrap-distance-left:9pt;mso-wrap-distance-right:9pt;mso-wrap-distance-top:0pt;mso-wrap-distance-bottom:0pt;margin-top:101.25pt;mso-position-vertical-relative:page;margin-left: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6"/>
                        <w:gridCol w:w="2520"/>
                        <w:gridCol w:w="2820"/>
                        <w:gridCol w:w="2551"/>
                      </w:tblGrid>
                      <w:tr>
                        <w:trPr/>
                        <w:tc>
                          <w:tcPr>
                            <w:tcW w:w="1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sz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sz w:val="20"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sz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sz w:val="20"/>
                              </w:rPr>
                              <w:t>Frekfencija na monitoring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sz w:val="20"/>
                                <w:lang w:val="pl-PL"/>
                              </w:rPr>
                              <w:t>Metod na zemawe na primeroc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sz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sz w:val="20"/>
                              </w:rPr>
                              <w:t>Metod na analiza/teh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MAC C Times"/>
                                <w:sz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Pra{in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Kvartal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periodi~ni merewa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nb-NO"/>
                              </w:rPr>
                              <w:t>Za  ispituvawe na koncentracijata ne se vr{i  mostrira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nb-NO"/>
                              </w:rPr>
                              <w:t>Se koristi tehnika soglasno upatstvoto za upotrebeniot  aparat za merewe na koncentracijata na pra{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Bu~av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Edna{ godi{no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Za ispituvawe na nivoto na bu~ava ne se vr{i  mostrira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Se koristi tehnika soglasno aparaturata so koja e izvr{eno mereweto na nivoto na bu~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Otpadna vod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Dvapati godi{no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Soglasno Standard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МКС </w:t>
                            </w:r>
                            <w:r>
                              <w:rPr>
                                <w:rFonts w:cs="Arial" w:ascii="Arial" w:hAnsi="Arial"/>
                              </w:rPr>
                              <w:t>EN ISO  5667-10:</w:t>
                            </w: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200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Квалитет на вода- земање примероци,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Упатство за земање примероци од </w:t>
                            </w: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отпадни во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</w:rPr>
                              <w:t xml:space="preserve">Soglasno Upatstvo na Instrumentot </w:t>
                            </w:r>
                            <w:r>
                              <w:rPr>
                                <w:rFonts w:cs="Arial" w:ascii="Arial" w:hAnsi="Arial"/>
                              </w:rPr>
                              <w:t>Spectroquant Pharo 300 : N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</w:rPr>
                              <w:t>test, 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st, Cl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st, 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</w:rPr>
                              <w:t>test, Fe</w:t>
                            </w: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est, Mn</w:t>
                            </w: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est, TOC</w:t>
                            </w: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e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9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>IMPEKSEL 2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>Betonska baza Skopje</w:t>
    </w:r>
    <w:r>
      <w:rPr/>
      <w:tab/>
      <w:tab/>
      <w:t xml:space="preserve">  </w:t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MAC C Times" w:hAnsi="MAC C Times"/>
      </w:rPr>
      <w:tab/>
      <w:t xml:space="preserve">                                                                  Prilog </w:t>
    </w:r>
    <w:r>
      <w:rPr>
        <w:rFonts w:cs="Arial" w:ascii="Arial" w:hAnsi="Arial"/>
      </w:rPr>
      <w:t xml:space="preserve">XI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9:09:00Z</dcterms:created>
  <dc:creator>emk3</dc:creator>
  <dc:description/>
  <cp:keywords/>
  <dc:language>en-US</dc:language>
  <cp:lastModifiedBy>vasilevi</cp:lastModifiedBy>
  <cp:lastPrinted>2007-10-19T12:29:00Z</cp:lastPrinted>
  <dcterms:modified xsi:type="dcterms:W3CDTF">2012-12-23T15:35:00Z</dcterms:modified>
  <cp:revision>25</cp:revision>
  <dc:subject/>
  <dc:title>PRILOG IX   </dc:title>
</cp:coreProperties>
</file>